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5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552589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 » декабря 2013г.</w:t>
        <w:tab/>
        <w:tab/>
        <w:tab/>
        <w:tab/>
        <w:tab/>
        <w:tab/>
        <w:tab/>
        <w:tab/>
        <w:t>№179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орядка взимания и использования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 муниципального района  «Шилкинский  райо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5 Федерального закона Российской Федерации «Об образовании в Российской Федерации» ФЗ № 273-ФЗ от 29.12.2012г., со статьей 8 Закона Забайкальского края «Об отдельных вопросах в сфере образования» от 11.07.2013 года № 858-ЗЗК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Положение о порядке взимания и использования родительской платы в муниципальных дошкольных образовательных организациях муниципального района «Шилкинский  район» (приложение №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енсацию части родительской платы производить в соответствии с Приказом Министерства образования, науки и молодежной политики  № 508 от 29 марта 2012 г. «Об утверждении порядка обращения за компенсацией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и ее выпла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Управлению образования Администрации муниципального района «Шилкинский район», выполняющим функции и полномочия учредителя муниципальных образовательных организаций (Л.В. Пальшиной) довести до сведения руководителей муниципальных образовательных организаций настоящее постановление для принятия его к руководству и исполн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опубликования (обнародования) на официальном сайте Администрации муниципального района «Шилкинский район» и распространяет свое действие на правоотношения, возникшие с 10 .09. 2013 го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разместить на официальном сайте Администрации муниципального района «Шилкинский  район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район»                                                     Д.А. Пляскин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791 от  « 30» декабря 2013 год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зимания и использования родительской платы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муниципальных дошкольных образовательных организациях  муниципального района «Шилкинский  район»,</w:t>
      </w:r>
      <w:r>
        <w:rPr>
          <w:b/>
          <w:bCs/>
          <w:sz w:val="28"/>
          <w:szCs w:val="28"/>
        </w:rPr>
        <w:t xml:space="preserve"> осуществляющих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ую деятельность по реализации образовательных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 дошко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Конституцией Российской Федерации,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в целях упорядочения взимания родительской платы за присмотр и уход за детьми в муниципальных дошкольных образовательных организациях  муниципального района «Шилкинский  район»,</w:t>
      </w:r>
      <w:r>
        <w:rPr>
          <w:bCs/>
          <w:sz w:val="28"/>
          <w:szCs w:val="28"/>
        </w:rPr>
        <w:t xml:space="preserve"> осуществляющих образовательную деятельность по реализации образовательных программ дошкольного образова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внесения  и расходования родительской платы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, осуществляющих образовательную деятельность (далее по тексту – образовательные организации), включая порядок предоставления льгот по родительской плате отдельным категориям граждан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спространяется на все дошкольные образовательные организации муниципального района «Шилкинский  район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оставление льгот по родительской п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Льготы по родительской плате за присмотр и уход за детьми в образовательных        организациях устанавливаются в соответствии с пунктами 2, 3 статьи 65 Федерального закона от 29.12.2012 года № 273-ФЗ «Об образовании в Российской Федерации» и предоставляются родителям (законным представителям) ребенка при наличии документов, подтверждающих право на их получение. </w:t>
        <w:br/>
        <w:t xml:space="preserve">2.2.  Родительская плата не взимается за присмотр и уход за: </w:t>
        <w:br/>
        <w:t>- детьми-инвалида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тьми-сиротам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тьми, оставшимися без попечения родител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тьми с туберкулезной интоксикаци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Льготы по родительской плате за присмотр и уход за детьми, устанавливаются с момента подачи документов, подтверждающих льготу.</w:t>
      </w:r>
    </w:p>
    <w:p>
      <w:pPr>
        <w:pStyle w:val="Style15"/>
        <w:ind w:firstLine="300"/>
        <w:jc w:val="both"/>
        <w:rPr/>
      </w:pPr>
      <w:r>
        <w:rPr>
          <w:sz w:val="28"/>
          <w:szCs w:val="28"/>
        </w:rPr>
        <w:t>2.4. При наступлении обстоятельств, влекущих отмену установления льготной родительской платы, родители (законные представители) в течение 14 дней со дня наступления соответствующих обстоятельств обязаны уведомить об этом образовательную организац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становление размера родительской плат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Размер родительской платы, взимаемой с родителей (законных представителей) за присмотр и уход за ребенком, устанавливается постановлением администрации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В размер родительской платы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муниципальных образовательных организаций, реализующих образовательную программу дошко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Размер родительской платы и порядок ее пересмотра определяется исходя из затрат на ежемесячное содержание ребенка в муниципальной дошкольной образовательной организации с учетом требований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2101"/>
      <w:bookmarkEnd w:id="0"/>
      <w:r>
        <w:rPr>
          <w:rFonts w:cs="Times New Roman" w:ascii="Times New Roman" w:hAnsi="Times New Roman"/>
          <w:sz w:val="28"/>
          <w:szCs w:val="28"/>
        </w:rPr>
        <w:t>3.4. Родительская плата не взимается в случае отсутствия ребенка в учреждении по следующим причин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2102"/>
      <w:bookmarkEnd w:id="1"/>
      <w:r>
        <w:rPr>
          <w:rFonts w:cs="Times New Roman" w:ascii="Times New Roman" w:hAnsi="Times New Roman"/>
          <w:sz w:val="28"/>
          <w:szCs w:val="28"/>
        </w:rPr>
        <w:tab/>
        <w:t>а) болезнь ребенка (согласно представленной медицинской справк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отдых ребенка на период отпуска родителей (законных представителей) (сроком не более трех месяцев в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карантин, объявленный в установленном действующим законодательством поряд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2104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закрытие дошкольного учреждения на ремонтные и (или) аварийные работы, а также в иных случаях, предусмотренных действующим законодательством.</w:t>
      </w:r>
    </w:p>
    <w:p>
      <w:pPr>
        <w:pStyle w:val="Style15"/>
        <w:ind w:firstLine="300"/>
        <w:jc w:val="both"/>
        <w:rPr/>
      </w:pPr>
      <w:r>
        <w:rPr>
          <w:sz w:val="28"/>
          <w:szCs w:val="28"/>
        </w:rPr>
        <w:t>3.5. За дни, когда ребенок не посещал образовательную организацию по причинам, указанным в п. 3.4. настоящего Положения, производится перерасчет платы на основании табеля учета посещаемости детей за прошедший месяц, и сумма, подлежащая возврату, учитывается при определении оплаты следующего пери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В целях материальной поддержки воспита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части родительской платы (далее – компенсация) в размере 20 процентов среднего размера родительской платы на первого ребенка, 50 процентов такой платы на второго ребенка, 70 процентов такой платы на третьего и последующи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раво на получение компенсации имеет один из родителей (законных представителей), внесших родительскую плату в образовательном учреждении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зимания и использования родительск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одительская плата взимается на основании договора между организацией и родителями (законными представителями) ребенка, посещающего учре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числение родительской платы производится бухгалтером в первый рабочий день месяца, следующего за отчетным, согласно календарному графику работы образовательного учреждения и табелю учета посещаемости за предыдущий меся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одителям (законным представителям) выписывается квитанция, в которой указывается общая сумма родительской платы за календарный месяц с учетом дней посещения ребенком муниципального образователь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 случае неоплаты за содержание ребенка в указанный срок к родителям (законным представителям) применяются меры, определенные действующим законодательством и договором между родителями (законными представителями) и администрацией орган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е средств родительской пл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асходование денежных средств родительской платы производится в соответствии с требованиями Федерального закона от 29.12.2012 № 273-ФЗ «Об образовании в Российской Федерации» и осуществляется в соответствии с планом финансово – хозяйственной деятельности муниципальной образовательной организации, реализующей 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ходование средств родительской платы на иные цели, кроме указанных в пункте 5.1. настоящего Положения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поступления и расходования денежных средст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онтроль за правильным и своевременным внесением родителями (законными представителями) родительской платы осуществляет руководитель образовательной организации, реализующей 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нтроль целевого использования денежных средств, поступивших в качестве родительской платы, осуществляется в установленном законом поряд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тчетно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е позднее 10-го числа месяца, следующего за отчетным, главным бухгалтером образовательной организации предоставляется ежемесячный отчет исполнения сметы доходов по внебюджетной деятельности в Управление образования Администрации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об  установлении порядка взимания и использования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 муниципального района  «Шилкинский  район»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126"/>
        <w:gridCol w:w="152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олжность работников, завизировавших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ата виз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одпись </w:t>
            </w:r>
          </w:p>
        </w:tc>
      </w:tr>
      <w:tr>
        <w:trPr>
          <w:trHeight w:val="32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О Администрации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итет по финансам 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.В. Паль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.А.  Кон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нтикоррупционная экспертиза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полномоченное лицо, 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Выв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ата виз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одпись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лагин А.И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21:00Z</dcterms:created>
  <dc:creator>svetlana</dc:creator>
  <dc:description/>
  <cp:keywords/>
  <dc:language>en-US</dc:language>
  <cp:lastModifiedBy>upr_delami</cp:lastModifiedBy>
  <dcterms:modified xsi:type="dcterms:W3CDTF">2014-01-23T11:58:00Z</dcterms:modified>
  <cp:revision>3</cp:revision>
  <dc:subject/>
  <dc:title/>
</cp:coreProperties>
</file>